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Viagem</w:t>
        <w:tab/>
        <w:t xml:space="preserve">        Horário inicial          Ponto inicial   Horário final          Ponto final          Linha</w:t>
      </w:r>
    </w:p>
    <w:p>
      <w:pPr>
        <w:pStyle w:val="Normal"/>
        <w:widowControl w:val="false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rip0:</w:t>
        <w:tab/>
        <w:tab/>
        <w:t>01:10</w:t>
        <w:tab/>
        <w:tab/>
        <w:t>FMCAMPOS</w:t>
        <w:tab/>
        <w:t>01:55</w:t>
        <w:tab/>
        <w:tab/>
        <w:t>NGAMLERA</w:t>
        <w:tab/>
        <w:t>2104.00</w:t>
      </w:r>
    </w:p>
    <w:p>
      <w:pPr>
        <w:pStyle w:val="Normal"/>
        <w:widowControl w:val="false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rip1:</w:t>
        <w:tab/>
        <w:tab/>
        <w:t>01:20</w:t>
        <w:tab/>
        <w:tab/>
        <w:t>FMCAMPOS</w:t>
        <w:tab/>
        <w:t>02:05</w:t>
        <w:tab/>
        <w:tab/>
        <w:t>NGAMLERA</w:t>
        <w:tab/>
        <w:t>2104.00</w:t>
      </w:r>
    </w:p>
    <w:p>
      <w:pPr>
        <w:pStyle w:val="Normal"/>
        <w:widowControl w:val="false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rip2:</w:t>
        <w:tab/>
        <w:tab/>
        <w:t>01:30</w:t>
        <w:tab/>
        <w:tab/>
        <w:t>FMCAMPOS</w:t>
        <w:tab/>
        <w:t>02:15</w:t>
        <w:tab/>
        <w:tab/>
        <w:t>NGAMLERA</w:t>
        <w:tab/>
        <w:t>2104.00</w:t>
      </w:r>
    </w:p>
    <w:p>
      <w:pPr>
        <w:pStyle w:val="Normal"/>
        <w:widowControl w:val="false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rip3:</w:t>
        <w:tab/>
        <w:tab/>
        <w:t>02:00</w:t>
        <w:tab/>
        <w:tab/>
        <w:t>NGAMLERA</w:t>
        <w:tab/>
        <w:t>02:45</w:t>
        <w:tab/>
        <w:tab/>
        <w:t>FMCAMPOS</w:t>
        <w:tab/>
        <w:t>2104.10</w:t>
      </w:r>
    </w:p>
    <w:p>
      <w:pPr>
        <w:pStyle w:val="Normal"/>
        <w:widowControl w:val="false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rip4:</w:t>
        <w:tab/>
        <w:tab/>
        <w:t>02:10</w:t>
        <w:tab/>
        <w:tab/>
        <w:t>NGAMLERA</w:t>
        <w:tab/>
        <w:t>02:55</w:t>
        <w:tab/>
        <w:tab/>
        <w:t>FMCAMPOS</w:t>
        <w:tab/>
        <w:t>2104.10</w:t>
      </w:r>
    </w:p>
    <w:p>
      <w:pPr>
        <w:pStyle w:val="Normal"/>
        <w:widowControl w:val="false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rip5:</w:t>
        <w:tab/>
        <w:tab/>
        <w:t>02:20</w:t>
        <w:tab/>
        <w:tab/>
        <w:t>NGAMLERA</w:t>
        <w:tab/>
        <w:t>03:05</w:t>
        <w:tab/>
        <w:tab/>
        <w:t>FMCAMPOS</w:t>
        <w:tab/>
        <w:t>2104.10</w:t>
      </w:r>
    </w:p>
    <w:p>
      <w:pPr>
        <w:pStyle w:val="Normal"/>
        <w:widowControl w:val="false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rip6:</w:t>
        <w:tab/>
        <w:tab/>
        <w:t>02:50</w:t>
        <w:tab/>
        <w:tab/>
        <w:t>FMCAMPOS</w:t>
        <w:tab/>
        <w:t>03:35</w:t>
        <w:tab/>
        <w:tab/>
        <w:t>NGAMLERA</w:t>
        <w:tab/>
        <w:t>2104.00</w:t>
      </w:r>
    </w:p>
    <w:p>
      <w:pPr>
        <w:pStyle w:val="Normal"/>
        <w:widowControl w:val="false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rip7:</w:t>
        <w:tab/>
        <w:tab/>
        <w:t>03:00</w:t>
        <w:tab/>
        <w:tab/>
        <w:t>FMCAMPOS</w:t>
        <w:tab/>
        <w:t>03:45</w:t>
        <w:tab/>
        <w:tab/>
        <w:t>NGAMLERA</w:t>
        <w:tab/>
        <w:t>2104.00</w:t>
      </w:r>
    </w:p>
    <w:p>
      <w:pPr>
        <w:pStyle w:val="Normal"/>
        <w:widowControl w:val="false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rip8:</w:t>
        <w:tab/>
        <w:tab/>
        <w:t>03:10</w:t>
        <w:tab/>
        <w:tab/>
        <w:t>FMCAMPOS</w:t>
        <w:tab/>
        <w:t>03:55</w:t>
        <w:tab/>
        <w:tab/>
        <w:t>NGAMLERA</w:t>
        <w:tab/>
        <w:t>2104.00</w:t>
      </w:r>
    </w:p>
    <w:p>
      <w:pPr>
        <w:pStyle w:val="Normal"/>
        <w:widowControl w:val="false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rip9:</w:t>
        <w:tab/>
        <w:tab/>
        <w:t>03:43</w:t>
        <w:tab/>
        <w:tab/>
        <w:t>NGAMLERA</w:t>
        <w:tab/>
        <w:t>04:33</w:t>
        <w:tab/>
        <w:tab/>
        <w:t>FMCAMPOS</w:t>
        <w:tab/>
        <w:t>2104.10</w:t>
      </w:r>
    </w:p>
    <w:p>
      <w:pPr>
        <w:pStyle w:val="Normal"/>
        <w:widowControl w:val="false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rip10:</w:t>
        <w:tab/>
        <w:tab/>
        <w:t>03:50</w:t>
        <w:tab/>
        <w:tab/>
        <w:t>NGAMLERA</w:t>
        <w:tab/>
        <w:t>04:40</w:t>
        <w:tab/>
        <w:tab/>
        <w:t>FMCAMPOS</w:t>
        <w:tab/>
        <w:t>2104.10</w:t>
      </w:r>
    </w:p>
    <w:p>
      <w:pPr>
        <w:pStyle w:val="Normal"/>
        <w:widowControl w:val="false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rip11:</w:t>
        <w:tab/>
        <w:tab/>
        <w:t>03:57</w:t>
        <w:tab/>
        <w:tab/>
        <w:t>NGAMLERA</w:t>
        <w:tab/>
        <w:t>04:47</w:t>
        <w:tab/>
        <w:tab/>
        <w:t>FMCAMPOS</w:t>
        <w:tab/>
        <w:t>2104.10</w:t>
      </w:r>
    </w:p>
    <w:p>
      <w:pPr>
        <w:pStyle w:val="Normal"/>
        <w:widowControl w:val="false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rip12:</w:t>
        <w:tab/>
        <w:tab/>
        <w:t>04:43</w:t>
        <w:tab/>
        <w:tab/>
        <w:t>FMCAMPOS</w:t>
        <w:tab/>
        <w:t>05:43</w:t>
        <w:tab/>
        <w:tab/>
        <w:t>NGAMLERA</w:t>
        <w:tab/>
        <w:t>2104.00</w:t>
      </w:r>
    </w:p>
    <w:p>
      <w:pPr>
        <w:pStyle w:val="Normal"/>
        <w:widowControl w:val="false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rip13:</w:t>
        <w:tab/>
        <w:tab/>
        <w:t>04:45</w:t>
        <w:tab/>
        <w:tab/>
        <w:t>FMCAMPOS</w:t>
        <w:tab/>
        <w:t>05:45</w:t>
        <w:tab/>
        <w:tab/>
        <w:t>NGAMLERA</w:t>
        <w:tab/>
        <w:t>2104.00</w:t>
      </w:r>
    </w:p>
    <w:p>
      <w:pPr>
        <w:pStyle w:val="Normal"/>
        <w:widowControl w:val="false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rip14:</w:t>
        <w:tab/>
        <w:tab/>
        <w:t>04:47</w:t>
        <w:tab/>
        <w:tab/>
        <w:t>FMCAMPOS</w:t>
        <w:tab/>
        <w:t>05:47</w:t>
        <w:tab/>
        <w:tab/>
        <w:t>NGAMLERA</w:t>
        <w:tab/>
        <w:t>2104.00</w:t>
      </w:r>
    </w:p>
    <w:p>
      <w:pPr>
        <w:pStyle w:val="Normal"/>
        <w:widowControl w:val="false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rip15:</w:t>
        <w:tab/>
        <w:tab/>
        <w:t>04:57</w:t>
        <w:tab/>
        <w:tab/>
        <w:t>NGAMLERA</w:t>
        <w:tab/>
        <w:t>05:47</w:t>
        <w:tab/>
        <w:tab/>
        <w:t>FMCAMPOS</w:t>
        <w:tab/>
        <w:t>2104.10</w:t>
      </w:r>
    </w:p>
    <w:p>
      <w:pPr>
        <w:pStyle w:val="Normal"/>
        <w:widowControl w:val="false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rip16:</w:t>
        <w:tab/>
        <w:tab/>
        <w:t>05:00</w:t>
        <w:tab/>
        <w:tab/>
        <w:t>NGAMLERA</w:t>
        <w:tab/>
        <w:t>05:50</w:t>
        <w:tab/>
        <w:tab/>
        <w:t>FMCAMPOS</w:t>
        <w:tab/>
        <w:t>2104.10</w:t>
      </w:r>
    </w:p>
    <w:p>
      <w:pPr>
        <w:pStyle w:val="Normal"/>
        <w:widowControl w:val="false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rip17:</w:t>
        <w:tab/>
        <w:tab/>
        <w:t>05:03</w:t>
        <w:tab/>
        <w:tab/>
        <w:t>NGAMLERA</w:t>
        <w:tab/>
        <w:t>05:53</w:t>
        <w:tab/>
        <w:tab/>
        <w:t>FMCAMPOS</w:t>
        <w:tab/>
        <w:t>2104.10</w:t>
      </w:r>
    </w:p>
    <w:p>
      <w:pPr>
        <w:pStyle w:val="Normal"/>
        <w:widowControl w:val="false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rip18:</w:t>
        <w:tab/>
        <w:tab/>
        <w:t>05:03</w:t>
        <w:tab/>
        <w:tab/>
        <w:t>FMCAMPOS</w:t>
        <w:tab/>
        <w:t>05:59</w:t>
        <w:tab/>
        <w:tab/>
        <w:t>NGAMLERA</w:t>
        <w:tab/>
        <w:t>2104.00</w:t>
      </w:r>
    </w:p>
    <w:p>
      <w:pPr>
        <w:pStyle w:val="Normal"/>
        <w:widowControl w:val="false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rip19:</w:t>
        <w:tab/>
        <w:tab/>
        <w:t>05:05</w:t>
        <w:tab/>
        <w:tab/>
        <w:t>FMCAMPOS</w:t>
        <w:tab/>
        <w:t>06:01</w:t>
        <w:tab/>
        <w:tab/>
        <w:t>NGAMLERA</w:t>
        <w:tab/>
        <w:t>2104.00</w:t>
      </w:r>
    </w:p>
    <w:p>
      <w:pPr>
        <w:pStyle w:val="Normal"/>
        <w:widowControl w:val="false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Trip20:</w:t>
        <w:tab/>
        <w:tab/>
        <w:t>05:07</w:t>
        <w:tab/>
        <w:tab/>
        <w:t>FMCAMPOS</w:t>
        <w:tab/>
        <w:t>06:03</w:t>
        <w:tab/>
        <w:tab/>
        <w:t>NGAMLERA</w:t>
        <w:tab/>
        <w:t>2104.00</w:t>
      </w:r>
    </w:p>
    <w:p>
      <w:pPr>
        <w:pStyle w:val="RelTit1"/>
        <w:tabs>
          <w:tab w:val="clear" w:pos="708"/>
          <w:tab w:val="left" w:pos="2280" w:leader="none"/>
        </w:tabs>
        <w:rPr/>
      </w:pPr>
      <w:r>
        <w:rPr/>
        <w:t>Tabela 1.</w:t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lTit1">
    <w:name w:val="Rel Tit 1"/>
    <w:basedOn w:val="Normal"/>
    <w:qFormat/>
    <w:pPr>
      <w:spacing w:lineRule="auto" w:line="360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20:30:00Z</dcterms:created>
  <dc:creator>perfil_depro</dc:creator>
  <dc:description/>
  <dc:language>en-US</dc:language>
  <cp:lastModifiedBy>perfil_depro</cp:lastModifiedBy>
  <dcterms:modified xsi:type="dcterms:W3CDTF">2005-02-16T20:30:00Z</dcterms:modified>
  <cp:revision>1</cp:revision>
  <dc:subject/>
  <dc:title>             Viagem</dc:title>
</cp:coreProperties>
</file>